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7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16» мая 2018г.    № 303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ов бюджетов за 2017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0 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6 9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6 9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096 98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90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905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8 905,5</w:t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8-03-21T10:34:00Z</cp:lastPrinted>
  <dcterms:modified xsi:type="dcterms:W3CDTF">2018-05-17T08:07:00Z</dcterms:modified>
  <cp:revision>67</cp:revision>
  <dc:subject/>
  <dc:title> </dc:title>
</cp:coreProperties>
</file>